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Heading1"/>
        <w:ind w:left="0" w:hanging="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 xml:space="preserve">Vollmacht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de-CH"/>
        </w:rPr>
      </w:pPr>
      <w:r>
        <w:rPr>
          <w:rFonts w:cs="Arial" w:ascii="Arial" w:hAnsi="Arial"/>
          <w:i/>
          <w:sz w:val="22"/>
          <w:szCs w:val="22"/>
          <w:lang w:val="de-CH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Heading2"/>
        <w:tabs>
          <w:tab w:val="clear" w:pos="708"/>
          <w:tab w:val="left" w:pos="212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Unterzeichnete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2835" w:leader="none"/>
          <w:tab w:val="left" w:pos="326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de-CH"/>
        </w:rPr>
        <w:t>beauftragt hiermit die</w:t>
        <w:tab/>
        <w:t>Bürowerke GmbH, Beat Jost, Seestr. 11, 8805 Richterswil,</w:t>
      </w:r>
    </w:p>
    <w:p>
      <w:pPr>
        <w:pStyle w:val="Normal"/>
        <w:tabs>
          <w:tab w:val="clear" w:pos="708"/>
          <w:tab w:val="left" w:pos="2835" w:leader="none"/>
          <w:tab w:val="left" w:pos="326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de-CH"/>
        </w:rPr>
        <w:tab/>
        <w:t>Tel. 044 786 23 25, E-Mail: info@buerowerke.ch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zu Vertretung in Sachen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Der Bevollmächtigte wird beauftragt, alle diejenigen Vorkehrungen zu treffen und Rechtshandlun</w:t>
        <w:softHyphen/>
        <w:t>gen vorzunehmen, welche die richtige Durchführung des obgenannten Geschäftes mit sich bringt oder die er als im Interesse des Vollmachtgebers gelegen erachtet . Er wird insbesondere auch ermächtigt zur Anhebung und Durchführung von Betreibungen auf Pfändung, Pfandverwertung oder Konkurs , zur Vorname aller hierzu nötigen rechtlichen Schritte wie Beschwerden aller Art, Rechtsöffnungen, Zustimmung zu einem allfälligen Nachlassvertrag oder Einspruch ge</w:t>
        <w:softHyphen/>
        <w:t>gen einen solchen, ferner wird er bevollmächtigt zur Eingehung eines Schiedsvertrages, zum Ab</w:t>
        <w:softHyphen/>
        <w:t>schluss eines Vergleiches, zum Empfang oder zur Herausgabe von Geldern, zur Erteilung beliebi</w:t>
        <w:softHyphen/>
        <w:t>ger Stundungen, zur Substituieren eines Stellvertreters, zur Erhebung irgendwelcher dem Bevoll</w:t>
        <w:softHyphen/>
        <w:t>mächtigten als dienlich erscheinenden Abschriften, zur Entgegennahme von Vorladungen aller Handlungen,  für welche kantonale oder eidgenössische Gesetze eine Spezialvollmacht verlangen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Die Vollmacht ist übertragbar und erlischt erst mit dem Widerruf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Erfüllungsort ist Richterswil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de-CH"/>
        </w:rPr>
        <w:t>Für die Erledigung eventueller Streitigkeiten aus diesem Auftragsverhältnis anerkennt der Auftrag</w:t>
        <w:softHyphen/>
        <w:t>geber Horgen als Gerichtsstand und das schweizerische Recht als anwendbar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de-CH"/>
        </w:rPr>
        <w:t>Der Auftraggeber bestätigt, vom Honorar- und Gebührentarif des Beauftragten Kenntnis genom</w:t>
        <w:softHyphen/>
        <w:t>men zu haben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Heading2"/>
        <w:tabs>
          <w:tab w:val="clear" w:pos="708"/>
          <w:tab w:val="left" w:pos="3402" w:leader="none"/>
          <w:tab w:val="left" w:pos="5103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Richterswil, ....</w:t>
        <w:tab/>
        <w:tab/>
        <w:t>Der Vollmachtgeber</w:t>
      </w:r>
    </w:p>
    <w:p>
      <w:pPr>
        <w:pStyle w:val="Normal"/>
        <w:tabs>
          <w:tab w:val="clear" w:pos="708"/>
          <w:tab w:val="left" w:pos="3402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Normal"/>
        <w:tabs>
          <w:tab w:val="clear" w:pos="708"/>
          <w:tab w:val="left" w:pos="3402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  <w:t>________________________</w:t>
      </w:r>
    </w:p>
    <w:sectPr>
      <w:type w:val="nextPage"/>
      <w:pgSz w:w="11906" w:h="16838"/>
      <w:pgMar w:left="851" w:right="1418" w:gutter="0" w:header="0" w:top="4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jc w:val="center"/>
      <w:outlineLvl w:val="0"/>
    </w:pPr>
    <w:rPr>
      <w:sz w:val="28"/>
      <w:u w:val="single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firstLine="284"/>
      <w:outlineLvl w:val="1"/>
    </w:pPr>
    <w:rPr>
      <w:sz w:val="24"/>
      <w:lang w:val="de-CH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6:17:00Z</dcterms:created>
  <dc:creator>R. Roffler</dc:creator>
  <dc:description/>
  <cp:keywords/>
  <dc:language>en-US</dc:language>
  <cp:lastModifiedBy>BEATJOST</cp:lastModifiedBy>
  <cp:lastPrinted>2003-07-08T18:30:00Z</cp:lastPrinted>
  <dcterms:modified xsi:type="dcterms:W3CDTF">2018-10-26T13:09:00Z</dcterms:modified>
  <cp:revision>9</cp:revision>
  <dc:subject/>
  <dc:title>Vollmacht</dc:title>
</cp:coreProperties>
</file>